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1729417865"/>
            <w:bookmarkStart w:id="1" w:name="__Fieldmark__1663_1729417865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1729417865"/>
            <w:bookmarkStart w:id="3" w:name="__Fieldmark__1664_1729417865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1729417865"/>
            <w:bookmarkStart w:id="5" w:name="__Fieldmark__1665_1729417865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1729417865"/>
            <w:bookmarkStart w:id="7" w:name="__Fieldmark__1666_1729417865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1729417865"/>
            <w:bookmarkStart w:id="9" w:name="__Fieldmark__1667_1729417865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1729417865"/>
            <w:bookmarkStart w:id="11" w:name="__Fieldmark__1668_1729417865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1729417865"/>
            <w:bookmarkStart w:id="13" w:name="__Fieldmark__1669_1729417865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1729417865"/>
            <w:bookmarkStart w:id="15" w:name="__Fieldmark__1670_1729417865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1729417865"/>
            <w:bookmarkStart w:id="17" w:name="__Fieldmark__1671_1729417865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1729417865"/>
            <w:bookmarkStart w:id="19" w:name="__Fieldmark__1672_1729417865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1729417865"/>
            <w:bookmarkStart w:id="21" w:name="__Fieldmark__1673_1729417865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1729417865"/>
            <w:bookmarkStart w:id="23" w:name="__Fieldmark__1674_1729417865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1729417865"/>
            <w:bookmarkStart w:id="25" w:name="__Fieldmark__1675_1729417865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1729417865"/>
            <w:bookmarkStart w:id="27" w:name="__Fieldmark__1676_1729417865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1729417865"/>
            <w:bookmarkStart w:id="29" w:name="__Fieldmark__1677_1729417865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1729417865"/>
            <w:bookmarkStart w:id="31" w:name="__Fieldmark__1678_1729417865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1729417865"/>
            <w:bookmarkStart w:id="33" w:name="__Fieldmark__1679_1729417865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1729417865"/>
            <w:bookmarkStart w:id="35" w:name="__Fieldmark__1680_1729417865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1729417865"/>
            <w:bookmarkStart w:id="37" w:name="__Fieldmark__1681_1729417865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1729417865"/>
            <w:bookmarkStart w:id="39" w:name="__Fieldmark__1682_1729417865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1729417865"/>
            <w:bookmarkStart w:id="41" w:name="__Fieldmark__1683_1729417865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1729417865"/>
            <w:bookmarkStart w:id="43" w:name="__Fieldmark__1684_1729417865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1729417865"/>
            <w:bookmarkStart w:id="45" w:name="__Fieldmark__1685_1729417865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1729417865"/>
            <w:bookmarkStart w:id="47" w:name="__Fieldmark__1686_1729417865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1729417865"/>
            <w:bookmarkStart w:id="49" w:name="__Fieldmark__1687_1729417865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1729417865"/>
            <w:bookmarkStart w:id="51" w:name="__Fieldmark__1688_1729417865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1729417865"/>
            <w:bookmarkStart w:id="53" w:name="__Fieldmark__1689_1729417865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1729417865"/>
            <w:bookmarkStart w:id="55" w:name="__Fieldmark__1690_1729417865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1729417865"/>
            <w:bookmarkStart w:id="57" w:name="__Fieldmark__1691_1729417865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1729417865"/>
            <w:bookmarkStart w:id="59" w:name="__Fieldmark__1692_1729417865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1729417865"/>
            <w:bookmarkStart w:id="61" w:name="__Fieldmark__1693_1729417865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1729417865"/>
            <w:bookmarkStart w:id="63" w:name="__Fieldmark__1694_1729417865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1729417865"/>
            <w:bookmarkStart w:id="65" w:name="__Fieldmark__1695_1729417865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1729417865"/>
            <w:bookmarkStart w:id="67" w:name="__Fieldmark__1696_1729417865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1729417865"/>
            <w:bookmarkStart w:id="69" w:name="__Fieldmark__1697_1729417865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1729417865"/>
            <w:bookmarkStart w:id="71" w:name="__Fieldmark__1698_1729417865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1729417865"/>
            <w:bookmarkStart w:id="73" w:name="__Fieldmark__1699_1729417865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1729417865"/>
            <w:bookmarkStart w:id="75" w:name="__Fieldmark__1700_1729417865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1729417865"/>
            <w:bookmarkStart w:id="77" w:name="__Fieldmark__1701_1729417865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1729417865"/>
            <w:bookmarkStart w:id="79" w:name="__Fieldmark__1702_1729417865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1729417865"/>
            <w:bookmarkStart w:id="81" w:name="__Fieldmark__1703_1729417865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1729417865"/>
            <w:bookmarkStart w:id="83" w:name="__Fieldmark__1704_1729417865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1729417865"/>
            <w:bookmarkStart w:id="85" w:name="__Fieldmark__1705_1729417865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1729417865"/>
            <w:bookmarkStart w:id="87" w:name="__Fieldmark__1706_1729417865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1729417865"/>
            <w:bookmarkStart w:id="89" w:name="__Fieldmark__1707_1729417865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1729417865"/>
            <w:bookmarkStart w:id="91" w:name="__Fieldmark__1708_1729417865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1729417865"/>
            <w:bookmarkStart w:id="93" w:name="__Fieldmark__1709_1729417865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1729417865"/>
            <w:bookmarkStart w:id="95" w:name="__Fieldmark__1710_1729417865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1729417865"/>
            <w:bookmarkStart w:id="97" w:name="__Fieldmark__1711_1729417865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1729417865"/>
            <w:bookmarkStart w:id="99" w:name="__Fieldmark__1712_1729417865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1729417865"/>
            <w:bookmarkStart w:id="101" w:name="__Fieldmark__1713_1729417865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1729417865"/>
            <w:bookmarkStart w:id="103" w:name="__Fieldmark__1714_1729417865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1729417865"/>
            <w:bookmarkStart w:id="105" w:name="__Fieldmark__1715_1729417865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1729417865"/>
            <w:bookmarkStart w:id="107" w:name="__Fieldmark__1716_1729417865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1729417865"/>
            <w:bookmarkStart w:id="109" w:name="__Fieldmark__1717_1729417865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1729417865"/>
            <w:bookmarkStart w:id="111" w:name="__Fieldmark__1718_1729417865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1729417865"/>
            <w:bookmarkStart w:id="113" w:name="__Fieldmark__1719_1729417865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1729417865"/>
            <w:bookmarkStart w:id="115" w:name="__Fieldmark__1720_1729417865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1729417865"/>
            <w:bookmarkStart w:id="117" w:name="__Fieldmark__1721_1729417865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1729417865"/>
            <w:bookmarkStart w:id="119" w:name="__Fieldmark__1722_1729417865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